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69338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850765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05097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22494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36947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43391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48579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07550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63551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