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350954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641255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5961529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801552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2817834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178204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2755096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315878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282038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