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2790565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581234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8828551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2460876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0352100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1912952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6607230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1359589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6215003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